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OSNOVI GEOMETRIJE I</w:t>
      </w:r>
      <w:r>
        <w:rPr>
          <w:lang w:val="en-US"/>
        </w:rPr>
        <w:t xml:space="preserve"> ('10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estovi &amp; kolokvijumi &amp; popravn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uslov</w:t>
      </w:r>
      <w:r>
        <w:rPr>
          <w:b/>
          <w:lang w:val="en-US"/>
        </w:rPr>
        <w:t>, 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ocena, </w:t>
      </w:r>
      <w:r>
        <w:rPr>
          <w:b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popravni, </w:t>
      </w: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završna ocen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2-33 = </w:t>
      </w:r>
      <w:r>
        <w:rPr>
          <w:b/>
          <w:lang w:val="en-US"/>
        </w:rPr>
        <w:t>u</w:t>
      </w:r>
      <w:r>
        <w:rPr>
          <w:lang w:val="en-US"/>
        </w:rPr>
        <w:t xml:space="preserve"> ; 34-40 = </w:t>
      </w:r>
      <w:r>
        <w:rPr>
          <w:b/>
          <w:lang w:val="en-US"/>
        </w:rPr>
        <w:t>6</w:t>
      </w:r>
      <w:r>
        <w:rPr>
          <w:lang w:val="en-US"/>
        </w:rPr>
        <w:t xml:space="preserve"> ; 41-46 = </w:t>
      </w:r>
      <w:r>
        <w:rPr>
          <w:b/>
          <w:lang w:val="en-US"/>
        </w:rPr>
        <w:t>7</w:t>
      </w:r>
      <w:r>
        <w:rPr>
          <w:lang w:val="en-US"/>
        </w:rPr>
        <w:t xml:space="preserve"> ; 47-52 = </w:t>
      </w:r>
      <w:r>
        <w:rPr>
          <w:b/>
          <w:lang w:val="en-US"/>
        </w:rPr>
        <w:t>8</w:t>
      </w:r>
      <w:r>
        <w:rPr>
          <w:lang w:val="en-US"/>
        </w:rPr>
        <w:t xml:space="preserve"> ; 53-58 = </w:t>
      </w:r>
      <w:r>
        <w:rPr>
          <w:b/>
          <w:lang w:val="en-US"/>
        </w:rPr>
        <w:t>9</w:t>
      </w:r>
      <w:r>
        <w:rPr>
          <w:lang w:val="en-US"/>
        </w:rPr>
        <w:t xml:space="preserve"> ; 59-64 = </w:t>
      </w:r>
      <w:r>
        <w:rPr>
          <w:b/>
          <w:lang w:val="en-US"/>
        </w:rPr>
        <w:t>1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5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53"/>
        <w:gridCol w:w="785"/>
        <w:gridCol w:w="740"/>
        <w:gridCol w:w="740"/>
        <w:gridCol w:w="514"/>
        <w:gridCol w:w="488"/>
        <w:gridCol w:w="756"/>
        <w:gridCol w:w="517"/>
        <w:gridCol w:w="493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st 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st 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l 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l 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  <w:r>
              <w:rPr>
                <w:b/>
                <w:lang w:val="en-US"/>
              </w:rPr>
              <w:t>'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Adam Ri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amov Ma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en-US"/>
              </w:rPr>
              <w:t>Alimpić Aleksand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drić I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, 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ntić 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rsenović Nataš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0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Avrić Želj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alint Emili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Barna Kristi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Belić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Besedeš Nađ Andre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Bodroža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ogdanović 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ujić Aleksanda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ulaja Đurđ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rvenković Mark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vetković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eže Tibo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obrilović Sa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0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oša Silvi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rašković Drag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Đurčik Henrie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Đurić Da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Đurović Sand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rdelji Albert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rić I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Gacik Mari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Gavrilović I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Glišin Gord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Harkai Ako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, 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Holo Ri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lić Ozren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ličić So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vanović Nataš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, 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Jambor Este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Janković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Jarić Ta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Josić Mar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atanić Mili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ečkeš Sane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, 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lipa Dari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0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nežev Ljil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osanović Gord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oso Či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šprdić Milo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, </w:t>
            </w:r>
            <w:r>
              <w:rPr>
                <w:b/>
                <w:color w:val="00000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otlaja Danije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Kovačić Niko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RS"/>
              </w:rPr>
            </w:pPr>
            <w:r>
              <w:rPr>
                <w:b/>
                <w:color w:val="000000"/>
                <w:lang w:val="sr-Latn-RS"/>
              </w:rPr>
              <w:t>Krstić Mil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Lajko Či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Laketić Aljehi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, 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Lipai Kristi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Lovrić Mar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Ljubinković I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Ljuboja I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, 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letković Mil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li Branislav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Marić Mari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rinković Du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rjanović Mil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rtinović Bo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zalica Mil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eđo 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ićić Aleksanda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ilenković Tama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ilovanović Jo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itić Tihomi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itrović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okić Jo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ađ Kristi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ađ Nikole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ikolić Stefan-Nema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ikolić Va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Nogavica Slobod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Njamcul Ani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Njegomir 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Pandurov Aleksand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Pavlović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, 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Pavlović Ma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Pejić Mari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Plećaš Niko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Prokić Iv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Protić Gor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Pušik Du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Radović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RS"/>
              </w:rPr>
            </w:pPr>
            <w:r>
              <w:rPr>
                <w:b/>
                <w:color w:val="000000"/>
                <w:lang w:val="en-US"/>
              </w:rPr>
              <w:t>Rakić Ti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Redžepovski Va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Ristić Aleksand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Rudić Jov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Segedinac So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Sep Silvi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tupar I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Šakotić Mil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Šijakov Sav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Šiveg Valenti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Štakić Peta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Šuša Laz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adić Jo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asković Mil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Tiganj Sabi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Tinde Miklo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Tišma Drag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Todorović Nataš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Tomić Danije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Tomić Tat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Tubić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Uljarević Vlad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Varšandan Čab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Vasiljev Stefani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Vasiljević Ves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Višić Blan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Vujanac Dan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Živanov Katari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2:44:00Z</dcterms:created>
  <dc:creator>Vojislav</dc:creator>
  <dc:description/>
  <cp:keywords/>
  <dc:language>en-US</dc:language>
  <cp:lastModifiedBy>voja</cp:lastModifiedBy>
  <cp:lastPrinted>2008-06-05T20:51:00Z</cp:lastPrinted>
  <dcterms:modified xsi:type="dcterms:W3CDTF">2011-08-29T12:02:00Z</dcterms:modified>
  <cp:revision>5</cp:revision>
  <dc:subject/>
  <dc:title>OSNOVI GEOMETRIJE I ('08)</dc:title>
</cp:coreProperties>
</file>